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6/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zeźb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dr hab. Jerzy Kiers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sem. 1:  </w:t>
            </w:r>
            <w:r>
              <w:rPr>
                <w:rFonts w:cs="Corbel" w:ascii="Corbel" w:hAnsi="Corbel"/>
              </w:rPr>
              <w:t>dr hab. Jerzy Kierski prof. UR, dr Katarzyna Woźniak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sem. 2: </w:t>
            </w:r>
            <w:r>
              <w:rPr>
                <w:rFonts w:cs="Corbel" w:ascii="Corbel" w:hAnsi="Corbel"/>
              </w:rPr>
              <w:t>dr hab. Jerzy Kierski prof. UR, dr Katarzyna Woźniak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8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</w:t>
      </w:r>
    </w:p>
    <w:p>
      <w:pPr>
        <w:pStyle w:val="Normal"/>
        <w:spacing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 :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posiadać podstawowe umiejętności obserwowania bryły   w przestrzeni, oceniać wizualnie jej proporcje, relacje z innymi kształtami, zwracać uwagę na wyporność i wklęsłość form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winien wykazywać się podstawową umiejętnością studiowania z natury oraz potrafić interpretować obserwowane zjawiska zgodnie z zadanym tematem określającym rodzaj formy czy kompozycji np. analityczne lub syntetyczne przedstawianie formy. Powinien posiadać podstawową wiedzę na temat technologii rzeźbiarskich oraz umiejętności posługiwania się narzędziami, a także znajdywać relacje pomiędzy technikami rzeźbiarskimi a innymi technikami plastycz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58"/>
        <w:gridCol w:w="8789"/>
      </w:tblGrid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1</w:t>
            </w:r>
          </w:p>
        </w:tc>
        <w:tc>
          <w:tcPr>
            <w:tcW w:w="8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znajomienie studenta z podstawowymi zagadnieniami sztuki rzeźbiarskiej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8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Student będzie potrafił, po wnikliwej analizie i obserwacji natury, właściwie dobierać środki wyrazu w zakresie rzeźby do realizacji własnego zamierzenia twórczego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8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Będzie posługiwał się swobodnie warsztatem rzeźbiarskim ,właściwie dobierał materiały do realizacji własnego zamierzenia twórczego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4</w:t>
            </w:r>
          </w:p>
        </w:tc>
        <w:tc>
          <w:tcPr>
            <w:tcW w:w="8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znajomienie studenta z technologią odlewu gipsowego, jako podstawową metodą utrwalenia rzeźby wykonanej  z gliny cera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otrafi  po zapoznaniu się na etapie poszczególnych ćwiczeń wykonywanych w różnych technikach właściwie rozpoznawać charakter i możliwości, które posiadają poszczególne materiały stosowane w twórczości rzeźbiarskiej. Student zdobywa wiedzę z obszaru projektowania związanego z przedmiotem rzeźba.  Jest w stanie zdobyć wiedzę na temat technologii związanej z wielością technik rzeźbiarskich.</w:t>
            </w:r>
          </w:p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wobodnie  dobiera odpowiednie materiały do realizacji swoich prac oraz  zapoznał się z bogatym warsztatem rzeźbiarskim 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>
          <w:trHeight w:val="28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tudent zdobywa wiedzę z obszaru projektowania z przedmiotu rzeźba. Realizując ćwiczenia opartej na własnej inwencji w odniesieniu do zadanego tematu ,zdobywa praktyczną wiedzę w sferze projektowania formy. Potrafi dobrać środki wyrazu dla wyrażenia własnej koncepcj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osiada świadomość ,że pracując nad poszczególnymi ćwiczeniami wykonywanymi w różnorakich technikach i ograniczonym konkretnym zagadnieniem , korzysta z zasobów własnej wrażliwości, wyobraźni i ekspresj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worzy prace w oparciu o klasyczny warsztat rzeźbiarsk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szukując nowych rozwiązań technologicznych i</w:t>
            </w:r>
          </w:p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lnych. Warsztat stanowi dla niego inspirację w tworzeniu własnego języka plastyczneg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wijając wyobraźnię przestrzenną potrafi wyrazić w dziele rzeźbiarskim pojęcia abstrakcyjne w realnym świecie nie istniejące (np. stan emocjonalny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Posługuje się wprawnie narzędziami warsztatowymi niezbędnymi do realizacji rzeźb o małym i dużym formacie, szkiców rzeźbiarskich , rzeźb w różnorodnych technikach oraz uzupełnia tę wiedzę o wizualizacyjne formy realizowane w programach projektow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Dąży do rozwoju swoich umiejętności warsztatowych mając świadomość niedostatków w tej dyscyplinie sztuk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Nie dotyczy</w:t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mpozycja polegająca na przenikaniu 2-3 brył geometrycznych o zróżnicowanych charakterach- graniaste, kuliste. Celem zadania jest zaznajomienie studenta z podstawowym materiałem do modelowania- gliną ceramiczną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</w:rPr>
              <w:t xml:space="preserve">2. Szkice rzeźbiarskie z postaci oparte na pracy z modela. Wnikliwa obserwacja podstawowych elementów konstruujących formę tj. proporcje, kierunki, konstrukcję  i charakter modela. </w:t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Studium modela. Praca studyjna z postacią ludzką. Bardziej wnikliwa analiza niż w poprzedzających ćwiczeniach szkicowych opartych na pracy z modelem.   Podstawowe elementy konstruujące formę jak proporcje, kierunki , charakter wyporności są uzupełnione o bardziej wnikliwa i dogłębną analizę ciała ludzkiego.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</w:rPr>
              <w:t>4.Studium portretowe w oparciu o modela. Na bazie wcześniejszych  doświadczeń rzeźbiarskich, w tym ćwiczeniu należy już zwrócić uwagę na budowę głowy, czaszki, proporcje które w efekcie doprowadzają do uzyskania podobizny do portretowanego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</w:rPr>
              <w:t xml:space="preserve">5.Płaskorzeźba o tematyce odnoszącej się do  motywów ukazywanych w innych dziedzinach sztuki. Popularne motywy wykonane w technice grafiki, czy tez malarskiej stają się punktem wyjścia do realizacji ćwiczenia. Studenci swobodnie interpretują  motywy dwuwymiarowe na przestrzenność płaskorzeźby . </w:t>
            </w:r>
          </w:p>
          <w:p>
            <w:pPr>
              <w:pStyle w:val="ListParagraph"/>
              <w:spacing w:lineRule="atLeast" w:line="100" w:before="0" w:after="200"/>
              <w:ind w:left="0" w:right="0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Kompozycja dowolna o charakterze syntetycznym lub analitycznym. Swobodna kompozycja , której celem jest  sprowokowanie studentów do swobodnej , osobistej wypowiedzi artystycznej, która oparta będzie na wrażliwości, naturalnej ekspresji każdego ze studentów dopełnioną wiedzą i umiejętnościami, które zdobyli w trakcie poprzednich zajęć.</w:t>
            </w:r>
          </w:p>
        </w:tc>
      </w:tr>
    </w:tbl>
    <w:p>
      <w:pPr>
        <w:pStyle w:val="ListParagraph"/>
        <w:spacing w:lineRule="atLeast" w:line="10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Normal"/>
        <w:spacing w:before="0" w:after="0"/>
        <w:rPr>
          <w:rFonts w:ascii="Corbel" w:hAnsi="Corbel" w:cs="Corbel"/>
          <w:smallCaps/>
          <w:sz w:val="22"/>
        </w:rPr>
      </w:pPr>
      <w:r>
        <w:rPr>
          <w:rFonts w:cs="Corbel" w:ascii="Corbel" w:hAnsi="Corbel"/>
          <w:smallCaps/>
          <w:sz w:val="22"/>
        </w:rPr>
      </w:r>
    </w:p>
    <w:p>
      <w:pPr>
        <w:pStyle w:val="Normal"/>
        <w:spacing w:before="0" w:after="0"/>
        <w:rPr>
          <w:rFonts w:ascii="Corbel" w:hAnsi="Corbel" w:cs="Corbel"/>
          <w:bCs/>
          <w:color w:val="333333"/>
          <w:spacing w:val="-5"/>
        </w:rPr>
      </w:pPr>
      <w:r>
        <w:rPr>
          <w:rFonts w:cs="Corbel" w:ascii="Corbel" w:hAnsi="Corbel"/>
          <w:bCs/>
          <w:color w:val="333333"/>
          <w:spacing w:val="-5"/>
        </w:rPr>
        <w:t xml:space="preserve">Korekta indywidualna i zbiorowa, konsultacje, pokaz reprodukcji, dyskusje inspirowane wybranymi zagadnieniami dotyczącymi współczesnych zjawisk w kulturze, elementy wykładu. </w:t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  <w:bCs/>
          <w:color w:val="333333"/>
          <w:spacing w:val="-5"/>
        </w:rPr>
        <w:t>Zadania są realizowane zarówno w pracowni, jak i jako ćwiczenie domowe, czy wymagające zajęć w plenerze. Ćwiczenia z wyobraźni oparte są na wielokrotnej korekcie poprzedzającej realizację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51"/>
        <w:gridCol w:w="5387"/>
        <w:gridCol w:w="2551"/>
      </w:tblGrid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exact" w:line="252" w:before="0" w:after="20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studenta na zajęciach, jego zaangażowania w realizację ćwiczeń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exact" w:line="252" w:before="0" w:after="20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Korekta indywidualna oraz podsumowująca korekta wspólna pod koniec zajęć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glądy semestralne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Korekta indywidualna oraz obserwacja w trakcie zajęć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studenta na zajęciach, jego zaangażowania w realizację ćwiczeń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realizuje  wszystkie  przewidziane  programem zadania na bardzo wysokim poziomie artystycznym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świadomość identyfikowania problemów formalnych wynikających z analizy i interpretacji dzieła rzeźbiarskiego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poszerza swoją wiedzę z zakresu przedmiotu w indywidualnym zakresie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wzorową frekwencją  i aktywnością podczas zajęć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Ocena plus dobr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dużą kreatywnością  w realizacjach rzeźbiarski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przygotowuje  projekty  świadczące o jego zaangażowaniu i wysokiej świadomości plastycznej 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- bierze czynny udział w dyskusjach podczas przeglądów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wysoka frekwencją i aktywność podczas zajęć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dobra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- wykorzystuje umiejętności warsztatowe do zdefiniowania swojej wypowiedzi artystycznej 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- bierze udział w dyskusjach podczas przeglądów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alibri" w:ascii="Corbel" w:hAnsi="Corbel"/>
              </w:rPr>
              <w:t>- uczestniczy w co najmniej 2/3 ogólnego wymiaru zajęć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świadomie kreując własną wypowiedź artystyczną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 wyróżnia się swoją  techniką organizacji warsztatu na tle grupy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 nadaje swoim pracom indywidualny wyraz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wykazuje się znajomością </w:t>
            </w:r>
            <w:r>
              <w:rPr>
                <w:rFonts w:cs="Calibri" w:ascii="Corbel" w:hAnsi="Corbel"/>
              </w:rPr>
              <w:t>technicznych podstaw rzeźby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jest aktywny podczas zajęć i zaangażowany w realizacje zespołow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 xml:space="preserve">- </w:t>
            </w:r>
            <w:r>
              <w:rPr>
                <w:rFonts w:cs="Corbel" w:ascii="Corbel" w:hAnsi="Corbel"/>
              </w:rPr>
              <w:t xml:space="preserve"> w podstawowym stopniu spełniać  określone kryteria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w stopniu poprawnym realizuje ćwiczenia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- uczestniczyć w co najmniej ½ ogólnego wymiaru zajęć;</w:t>
            </w:r>
            <w:r>
              <w:rPr>
                <w:rFonts w:cs="Corbel" w:ascii="Corbel" w:hAnsi="Corbe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 spełnia kryteriów określonych wymaganiami wstępnymi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uczestniczył w mniej niż 1/3 ogólnego wymiaru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- nie wykazuje postępu w realizowanych zadaniach.</w:t>
              <w:br/>
              <w:br/>
              <w:t>Egzamin – przegląd końcow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eastAsia="Corbel" w:cs="Corbel" w:ascii="Corbel" w:hAnsi="Corbel"/>
                <w:b/>
                <w:bCs/>
              </w:rPr>
              <w:t xml:space="preserve"> </w:t>
            </w:r>
            <w:r>
              <w:rPr>
                <w:rFonts w:cs="Corbel" w:ascii="Corbel" w:hAnsi="Corbel"/>
                <w:b/>
                <w:bCs/>
              </w:rPr>
              <w:t>1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8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mmes G. „Anatomia człowieka dla artystów”, Warszawa 199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tula A., Krakowski P., „Rzeźba współczesna”, Warszawa 198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ajlik A., Ramontowski W., „Anatomia i fizjologia człowieka”, Warszawa 2006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sęka A., Srodzki W., „Współczesna rzeźba polska”, Warszawa 1977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lark K., „Akt, studium idealnej formy” Wydawnictwa Artystyczne i Filmowe PWN 1998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lbumy i katalogi z wystaw dotyczące literatury przedmiotu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18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12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